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рішенням виконавчого комітет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ьк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16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травня 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>р.    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15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З А Х О Д И</w:t>
      </w:r>
    </w:p>
    <w:p>
      <w:pPr>
        <w:pStyle w:val="Normal"/>
        <w:spacing w:before="0" w:after="0"/>
        <w:jc w:val="center"/>
        <w:rPr/>
      </w:pPr>
      <w:r>
        <w:rPr/>
        <w:t xml:space="preserve">з підготовки відведеної ділянки р. Остер під місце масового відпочинку людей на воді </w:t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116"/>
        <w:gridCol w:w="1920"/>
        <w:gridCol w:w="2615"/>
        <w:gridCol w:w="3793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викон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ий за виконанн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яги фінансув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чання рятувальник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їх страхуван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9.05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„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 К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+ 900,0  = 2400,0грн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гування рятувальників на вод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„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 К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228,28грн.</w:t>
            </w:r>
          </w:p>
        </w:tc>
      </w:tr>
      <w:tr>
        <w:trPr>
          <w:trHeight w:val="2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комплекту спорядження № 1 (ласти, дихальна трубка, маск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30.0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 К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850 грн.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азове ручне прибирання пляж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 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жд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„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 К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77 грн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шування території зони відпочинк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5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„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 К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6781,5 грн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чне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антаж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іття 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нспортуванням та захоронення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на тижден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„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 К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82 грн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днання та встановлення стендів, табличок   щодо попередження нещасних випадків на вод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„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 К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57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,0 грн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нтаж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алет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„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 К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8,06 грн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щення дна р. Остер від сторонніх предметів, корчів та водоросте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30.05.2019р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водного господарств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підприєм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еження підводної частини акваторії пляжу працівниками водолазно -рятувальної служб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„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 К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, відділ НС та ЦЗН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4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,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грн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ладання договору з водолазно – рятувальною службою на аварійно – рятувальне обслуговуван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„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 К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000грн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та встановлення дошки оголошень, табличок про заборону купання в інших водойм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05.06.2019р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„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 К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8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рн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нітар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теріологіч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 санітарно-хіміч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ізу води в р. Ост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7.05.2019р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іж. МРВ ДУ               « Черніг.ОЛЦ МОЗУ»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0,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буїв 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 27.05.2019р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„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 К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(4 х 460) х 1,2 = 2208грн.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медичної аптечки та медикаменті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30.05.2019р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ВУ КГ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8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рн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0000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н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4:56:00Z</dcterms:created>
  <dc:creator>NS</dc:creator>
  <dc:description/>
  <cp:keywords/>
  <dc:language>en-US</dc:language>
  <cp:lastModifiedBy>Пользователь</cp:lastModifiedBy>
  <cp:lastPrinted>2019-05-16T15:20:00Z</cp:lastPrinted>
  <dcterms:modified xsi:type="dcterms:W3CDTF">2019-05-16T12:21:00Z</dcterms:modified>
  <cp:revision>35</cp:revision>
  <dc:subject/>
  <dc:title/>
</cp:coreProperties>
</file>